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9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10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стополь, 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ОЯСНИТЕЛЬНАЯ ЗАПИСКА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0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составлена с учетом регионального компонента. В 10-х классах  рассчитано на 35 учебных недель, из расчета 1 час  в неделю - 35 учебных часа. 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Приоритетными объектами изучения информатики в 10 классе являются </w:t>
      </w:r>
      <w:r>
        <w:rPr>
          <w:rFonts w:cs="Times New Roman" w:ascii="Times New Roman" w:hAnsi="Times New Roman"/>
          <w:i/>
          <w:color w:val="0D0D0D"/>
        </w:rPr>
        <w:t>информационные системы</w:t>
      </w:r>
      <w:r>
        <w:rPr>
          <w:rFonts w:cs="Times New Roman" w:ascii="Times New Roman" w:hAnsi="Times New Roman"/>
          <w:color w:val="0D0D0D"/>
        </w:rPr>
        <w:t xml:space="preserve">, преимущественно автоматизированные информационные системы, </w:t>
      </w:r>
      <w:r>
        <w:rPr>
          <w:rFonts w:cs="Times New Roman" w:ascii="Times New Roman" w:hAnsi="Times New Roman"/>
          <w:i/>
          <w:color w:val="0D0D0D"/>
        </w:rPr>
        <w:t>связанные с информационными процессами,</w:t>
      </w:r>
      <w:r>
        <w:rPr>
          <w:rFonts w:cs="Times New Roman" w:ascii="Times New Roman" w:hAnsi="Times New Roman"/>
          <w:color w:val="0D0D0D"/>
        </w:rPr>
        <w:t xml:space="preserve"> и </w:t>
      </w:r>
      <w:r>
        <w:rPr>
          <w:rFonts w:cs="Times New Roman" w:ascii="Times New Roman" w:hAnsi="Times New Roman"/>
          <w:i/>
          <w:color w:val="0D0D0D"/>
        </w:rPr>
        <w:t>информационные технолог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D0D0D"/>
        </w:rPr>
        <w:t>Это позволяет обеспечить преемственность курса информатики основной и старшей школы; 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 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 сформировать необходимые знания и навыки работы с информационными моделями и технологиями, позволяющие использовать их при изучении других предме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приобретают знания и умения работы на современных профессиональных ПК и программных средствах, включая оптические диски, сканеры, модемы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 Р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10-х классах в виде тестирования, в 11-х классах в виде за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учебных часов по темам в 10 клас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6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27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нформатик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информации и информационные технологи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ресурс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как средство автоматизации информационных процесс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ая паутина – WWW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моделирование и основные понятия системолог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ерархические и сетевые структуры. Граф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чные информационные модел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информатик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Содержание тем учебного курса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10 класс (35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нформатики (4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и её содержательные линии. Свойства информации. Виды и формы представленияинформации. Выбор способа представления информации в соответствии с поставленной задачей. Классификация информационных процессов.Кодирование информации. Измерение информации Универсальность дискретного (цифрового) представленияинформации. Двоичное представление информации. Системы счисления  и двоичное  представление информации в памяти компьют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информации и информационные технологии (1 час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хнические средства информации Системы, образованные взаимодействующими элементами, состояния элементов. Информационные технологии (компьютерные технологии) Обмен информацией между элементами, сигнал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ресурсы (2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ие информационные ресурсы. Характеристика информационных ресурсов и их потребителя Поиск и систематизация информации. Хранение информации, выбор способа хранения информации. Информационные ресурсы в сети Интернет. Передача информации в социальных, биологических и  технических система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 как средство автоматизации информационных процессов (4 час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ное и программное обеспечение компьютера Архитектуры современных компьют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ыбор конфигурации компьютера в зависимости от решаемой задачи. Программные средства создания информационных объектов, организация личного информационного пространства, защиты информации. Программные и аппаратные средства в различных видах профессиональной деятельности.Многообразие операционных систе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ирная паутина – WWW (6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семирная паутина – WWW. Web-сайты и Web-страницы. Форматирование текста и размещение графики. Создание гиперссылок, ссылок и форм с помощью тегов HTM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и на Web-страницах. Списки на Web-страницах. Формы на Web-страница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моделирование и основные понятия системологии (4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информационное моделирование  Понятие системологии Информационные модели. Использование информационных моделей в учебной и познава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новные этапы моделирования Назначение и виды информационных моделей. Формализация задач из различных предметных областей. Формы представления информационных моделей. Словесные и математические модели. Построение информационной модели для решения поставленной задачи. Модели объектов и процессов.Классификация моделей. Информационные модели. Структурирование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ерархические и сетевые структуры. Графы (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ерархические информационные модели. Сетевые информационные модели. Оценка адекватности модели объекту и целям моделирования. Назначение и виды информационных моделей Представление  и считывание данных в разных типах  информационных моделей. Графические информационные объекты. Средства и технологии  работы с графикой. Информационные модели на графах. Создание и редактирование графических информационных объектов средствами графических информационных редакторов, систем презентационной и анимационной граф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чные информационные модел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намические таблицы как информационные объекты. Средства и технологии работы с таблицами. Назначение и  принципы работы с таблицами. Способы   представления математических зависимостей между данными. Использование электронных таблиц для обработки числовых дан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ая информатика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щество Правовое регулирование в информационной сфере. Основные этапы становления информационного общества.  Этические и правовые нормы информационной деятельности человека. Проблемы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работы – 3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– 1 час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данного предмета в 10  классе учащийся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функции операционных систем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создавать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Учебно-методический комплект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Интернет-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«Открытый урок»- Фестиваль педагогических идей. Преподавание информатики. Адрес сайта: http://</w:t>
      </w:r>
      <w:r>
        <w:rPr>
          <w:rFonts w:cs="Times New Roman" w:ascii="Times New Roman" w:hAnsi="Times New Roman"/>
          <w:bCs/>
        </w:rPr>
        <w:t>festival</w:t>
      </w:r>
      <w:r>
        <w:rPr>
          <w:rFonts w:cs="Times New Roman" w:ascii="Times New Roman" w:hAnsi="Times New Roman"/>
        </w:rPr>
        <w:t>.1septembe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Открытый класс.</w:t>
      </w:r>
      <w:r>
        <w:rPr>
          <w:rFonts w:cs="Times New Roman" w:ascii="Times New Roman" w:hAnsi="Times New Roman"/>
        </w:rPr>
        <w:t xml:space="preserve"> Планы-конспекты уроков. </w:t>
      </w:r>
      <w:r>
        <w:rPr>
          <w:rFonts w:cs="Times New Roman" w:ascii="Times New Roman" w:hAnsi="Times New Roman"/>
          <w:bCs/>
          <w:color w:val="0D0D0D"/>
        </w:rPr>
        <w:t>База данных планов-конспектов уроков (занятий).</w:t>
      </w:r>
      <w:r>
        <w:rPr>
          <w:rFonts w:cs="Times New Roman" w:ascii="Times New Roman" w:hAnsi="Times New Roman"/>
        </w:rPr>
        <w:t xml:space="preserve">Адрес сайта: </w:t>
      </w:r>
      <w:r>
        <w:rPr>
          <w:rStyle w:val="Bserpurlitem1"/>
          <w:rFonts w:cs="Times New Roman" w:ascii="Times New Roman" w:hAnsi="Times New Roman"/>
        </w:rPr>
        <w:t>open</w:t>
      </w:r>
      <w:r>
        <w:rPr>
          <w:rStyle w:val="Bserpurlitem1"/>
          <w:rFonts w:cs="Times New Roman" w:ascii="Times New Roman" w:hAnsi="Times New Roman"/>
          <w:bCs/>
        </w:rPr>
        <w:t>class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Сеть творческих учителей информатики.</w:t>
      </w:r>
      <w:r>
        <w:rPr>
          <w:rFonts w:cs="Times New Roman" w:ascii="Times New Roman" w:hAnsi="Times New Roman"/>
        </w:rPr>
        <w:t xml:space="preserve"> Адрес сайта: </w:t>
      </w:r>
      <w:r>
        <w:rPr>
          <w:rStyle w:val="Bserpurlitem1"/>
          <w:rFonts w:cs="Times New Roman" w:ascii="Times New Roman" w:hAnsi="Times New Roman"/>
        </w:rPr>
        <w:t>it-n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Style w:val="Bserpurlitem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и ИКТ в школе. Компьютер на уроках. Адрес сайта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D0D0D"/>
          </w:rPr>
          <w:t>klyaksa</w:t>
        </w:r>
        <w:r>
          <w:rPr>
            <w:rStyle w:val="InternetLink"/>
            <w:rFonts w:cs="Times New Roman" w:ascii="Times New Roman" w:hAnsi="Times New Roman"/>
            <w:color w:val="0D0D0D"/>
          </w:rPr>
          <w:t>.net</w:t>
        </w:r>
      </w:hyperlink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Методическая копилка учителя информатики. Адрес сайта:</w:t>
      </w:r>
      <w:r>
        <w:rPr>
          <w:rStyle w:val="Bserpurlitem1"/>
          <w:rFonts w:cs="Times New Roman" w:ascii="Times New Roman" w:hAnsi="Times New Roman"/>
        </w:rPr>
        <w:t>metod-</w:t>
      </w:r>
      <w:r>
        <w:rPr>
          <w:rStyle w:val="Bserpurlitem1"/>
          <w:rFonts w:cs="Times New Roman" w:ascii="Times New Roman" w:hAnsi="Times New Roman"/>
          <w:bCs/>
        </w:rPr>
        <w:t>kopilka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imes New Roman" w:ascii="Times New Roman" w:hAnsi="Times New Roman"/>
          <w:iCs/>
          <w:sz w:val="22"/>
          <w:szCs w:val="22"/>
        </w:rPr>
        <w:t>Календарно-тематическое планирование по информатике в 10 классе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tbl>
      <w:tblPr>
        <w:tblW w:w="19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819"/>
        <w:gridCol w:w="4394"/>
        <w:gridCol w:w="851"/>
        <w:gridCol w:w="709"/>
        <w:gridCol w:w="708"/>
        <w:gridCol w:w="995"/>
        <w:gridCol w:w="141"/>
        <w:gridCol w:w="710"/>
        <w:gridCol w:w="282"/>
        <w:gridCol w:w="569"/>
        <w:gridCol w:w="423"/>
        <w:gridCol w:w="428"/>
        <w:gridCol w:w="56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информатики (4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тика и её содержательные линии. Свойства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а и её содержательные линии. Свойства информации. Виды и формы пред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. Выбор способа представления информации в соответствии с поставленной задачей. Классификация информационных процес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труктуру предметной области информатики, основные задачи теоретической инфор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Кодирование информ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ирование информаци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пособы кодирование информации. Двоичное ко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змерение информ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информации Универсальность дискретного (цифрового) представления информации. Двоичное представление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полнять измерение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счисления  и двоичное  представление информации в памяти компьют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счисления  и двоичное  представление информации в памяти компьюте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ереводить из одной системы счисления в друг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информации и информационные технологии (1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технологии (компьютерные технологии)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средства информации Системы, образованные взаимодействующими элементами, состояния элементов. Информационные технологии (компьютерные технологии) Обмен информацией между элементами, сигн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остав технических и программных средств информатизации. Знать виды новых информационных технолог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ые ресурсы (2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нформационные ресурсы. Характеристика информационных ресурсов и их потребител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информационные ресурсы. Характеристика информационных ресурсов и их потребителя Поиск и систематизация информации. Хранение информации, выбор способа хранения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информационные ресурсы общества, основные виды и свойства информационных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ресурсы в сети 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ресурсы в сети Интернет. Передача информации в социальных, биологических и  технических систе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рынок информационных ресурсов и услуг. Знать основные виды информационных ресурсо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 работа «Информац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ьютер как средство автоматизации информационных процессов (4 часа)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ное и программное обеспечение компьюте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ное и программное обеспечение компьютера Архитектуры современных компьюте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архитектуры современных компью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Выбор конфигурации компьютера в зависимости от решаемой задач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ор конфигурации компьютера в зависимости от решаемой задач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бирать компьютер в зависимости от решаем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и аппаратные средства в различных видах профессиональ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средства создания информационных объектов, организация личного информационного пространства, защиты информации. Программные и аппаратные средства в различных видах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онные систе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образие операционных сист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ботать с операционными системами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«Аппаратное и программное обеспечение компьюте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мирная паутина – WWW (6 час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ая паутина – WW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ая паутина – WW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информационную структуру WWW. Уметь работать с браузером WW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Web-страницы с помощью блокн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-сайты и Web-страниц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акие существуют средства и способы создания Web-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Форматирование текста и размещение графи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текста и размещение график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оздавать несложныеWeb-стра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гиперссылок, ссылок и форм с помощью тегов HT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гиперссылок, ссылок и форм с помощью тегов HTML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Гиперссылки, списки и формы  на Web-страница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перссылки на Web-страницах. Списки на Web-страницах. Формы на Web-страница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Создание собственной тематической Web-страниц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ое моделирование и основные понятия системологии (4 часов)</w:t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е информационное моделиров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е информационное моделирование  Понятие системологии Информационные модели. Использование информационных моделей в учебной и познавате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понятия системологии, в чем состоит задача системного ана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моделир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этапы моделирования Назначение и виды информационных моделей. Формализация задач из различных предметных областей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этапы создания компьютерной информационной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Построение информационной модели для решения поставленной задач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представления информационных моделей. Словесные и математические модели. Построение информационной модели для решения поставленной зада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существлять анализ несложных систем. Строить различные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 объектов и проце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ификация моделе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 объектов и проце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моделей. Информационные модели. Структурирование данны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ерархические и сетевые структуры. Графы (5 час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ческие информационные модел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ерархические информационные модели. Сетевые информационные модел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деревья 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сследование модел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адекватности модели объекту и целям модел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е и виды информационных моде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и виды информационных моделей Представление  и считывание данных в разных типах  информационных мод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графические информационные объекты, уметь работать с графи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Графические модел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информационные объекты. Средства и технологии  работы с графи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что такое графы и какие существуют типы гра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нформационные модели на графа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одели на графах. Создание и редактирование графических информационных объектов средствами графических информационных редакторов, систем презентационной и анимационной граф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троить несложные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чные информационные модели (2 часа)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ческие таблицы как информационные объект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ческие таблицы как информационные объекты. Средства и технологии работы с таблицами. Назначение и  принципы работы с таблиц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типы табличных информационных мод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«Использование электронных таблиц для обработки числовых данны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  представления математических зависимостей между данными. Использование электронных таблиц для обработки числовых да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пользовать электронные таблицы для обработки числовы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: «Информационное моделирова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информатика (2 ча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щество Правовое регулирование 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й сфер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щество Правовое регулирование в информационной сфер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ак формирование информационного общества влияет на различные стороны жизни и деятельности современного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по итогам 10 клас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ое тестирование по пройденным темам за 10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теоретический материал за год; систематизировать знания по предмету; обратить внимание на ключевые понятия курса школьной инфор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и правовые нормы информационной деятельности человека. Проблемы информационной безопас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этапы становления информационного общ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и правовые нормы информационной деятельности человека. Проблемы информационной безопас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в чем состоит проблема информационной безопасности и какие существуют пути е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раздела «Структура информати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" w:hanging="0"/>
        <w:rPr>
          <w:sz w:val="8"/>
        </w:rPr>
      </w:pPr>
      <w:r>
        <w:rPr>
          <w:sz w:val="8"/>
        </w:rPr>
        <w:tab/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6:00Z</dcterms:created>
  <dc:creator>валиева</dc:creator>
  <dc:description/>
  <cp:keywords/>
  <dc:language>en-US</dc:language>
  <cp:lastModifiedBy>Larisa Yandukova</cp:lastModifiedBy>
  <dcterms:modified xsi:type="dcterms:W3CDTF">2019-09-15T15:11:00Z</dcterms:modified>
  <cp:revision>19</cp:revision>
  <dc:subject/>
  <dc:title/>
</cp:coreProperties>
</file>